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i/>
        </w:rPr>
        <w:t xml:space="preserve">VOŠ a SŠ technická Česká Třebová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rekonstrukce vstupní haly a konferenčního sálu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Skalka 1692,560 02 Česká Třebová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SO 101 – objekt č.p.16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i/>
          <w:sz w:val="28"/>
        </w:rPr>
        <w:t xml:space="preserve">D.1.4.1. Technika prostředí staveb – zdravotně technické instalac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Á ZPRÁV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Výchozí údaje a rozsah projektově dokument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odkladem pro zpracování dokumentace pro stavební povolení  byly stavební výkresy nového dispozičního řešen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jekt dokumentace pro DPS řeší zdravotní instalace v objektu, tj. splaškovou, a rozvody teplé a studené vod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2. Splašková kanaliza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lašková kanalizace odvádí odpadní vody od zařizovacích předmětů hygienických zařízení.</w:t>
      </w:r>
    </w:p>
    <w:p>
      <w:pPr>
        <w:pStyle w:val="Normal"/>
        <w:jc w:val="both"/>
        <w:rPr/>
      </w:pPr>
      <w:r>
        <w:rPr>
          <w:sz w:val="24"/>
        </w:rPr>
        <w:tab/>
        <w:t xml:space="preserve">Odpadní vody od jednotlivých zařizovacích předmětů se napojí pomocí připojovacího potrubí na stoupačky odpadního potrubí. Stoupačky budou vyvedeny na půdu objektu a ukončeny přivzdušn.hlavicemi. V případě kde není možno vyvést kanal.potrubí na střechu, bude toto osazeno přivzdušňovací hlavic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řizovací předměty v hygienickém zařízení budou připojeny plastovým   připojovacím potrubím. Na svodném potrubí budou čistící kusy v revizních šatnách, Připojovací a odpadní svodné potrubí bude provedeno z potrubí plast.,systém HT. Bude provedena částečně i nová ležatá kanalizace v základech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dpady od nových zařizovacích předmětů chlapce a dívky budou napojeny na stávající odpadní potrubí a nové ležaté potrubí vedené pod stropem 1.pp.Také zbytek zař.předmětů bude napojen na nové svodné potrubí splaškové kanalizace,které bude vedeno v trasách zdemontovaných starých svodů kanalizac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dpady od závěsných WC budou napojeny pomocí montážních prvků zazděných do příček. Minimální tloušťka zděné příčky pro montážní prvek musí být 150 mm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vodné potrubí se upevní pomocí upevňovacích prvků, objímek a pozink.konzol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koušky kanalizac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echnická prohlíd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dotěsnosti svodného potrub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ynotěsnosti připojovacího a větracího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doby vykonání zkoušek kanalizace musí být  potr.síť nezakrytá a přístupn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ouška vodotěsnosti svodného potrubí se provádí vodou bez mechanických nečistot  přetlakem v rozsahu 3-50kPa po dobu minim.1 hod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ouška plynotěsnosti se provádí po instalaci zařizovacích předmětů a napuštění zápachových uzávěrek zdravotně nezávadným barveným plynem o přetlaku 0,4kPa minimálně po dobu 0,5hod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zkoušek bude proveden přesný zázn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ontáži prvků a uvádění do provozu je nutno zachovávat veškeré předpisy a normy určené výrobci, vyhláškami a platnými zák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ůtok splaškových vod z rekonstruované vstupní haly a konferenčního sálu dle ČS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12056 či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ww</w:t>
      </w:r>
      <w:r>
        <w:rPr>
          <w:sz w:val="24"/>
        </w:rPr>
        <w:t xml:space="preserve"> = K √ ∑ DxU  = 0,7 √ 16x 2,5 + 11 x 0,5 + 8 x 0,5 + 1 x 0,8 + 3x 0,8 + 1 x 1,0+1 x 1,5 =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=  </w:t>
      </w:r>
      <w:r>
        <w:rPr>
          <w:b/>
          <w:i/>
          <w:sz w:val="24"/>
        </w:rPr>
        <w:t>5,20  l/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3. Dešťová kanaliza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Dešťové svody zůstávají stávající. Dešťová kanalizace není dotčena tímto projektem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Rozvody studené a teplé vo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stávajícího rozvodu studené,teplé užitkové vody a cirkulace pod stropem suterénu budou vysazeny nové odbočky vody pro stoupací potrubí k novým zařizovacím předmětů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odbočkách budou osazeny nové uzávěry ( kulové kohouty a regulační ventily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ávka TUV je zajištěna z centrální plynové kotel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suterénu bude provedena přeložka vedení studené,teplé vody a cirkulace teplé vody v důsledku výstavby nového výtahu.</w:t>
      </w:r>
    </w:p>
    <w:p>
      <w:pPr>
        <w:pStyle w:val="Normal"/>
        <w:jc w:val="both"/>
        <w:rPr/>
      </w:pPr>
      <w:r>
        <w:rPr>
          <w:sz w:val="24"/>
        </w:rPr>
        <w:t>Nové rozvody vody jsou navrženy z plast.potrubí PPr, Pn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teriál vnitřního rozvodu vody má být v souladu s Vyhl.MZ ČR ze dne 7.12.2015, kterou se mění vyhl.č.409/2005 Sb o hygienických požadavcích na výrobky přicházející do přímého styku s pitnou vodou a úpravu vody, ve znění vyhl. Č.352/2013 Sb. </w:t>
      </w:r>
    </w:p>
    <w:p>
      <w:pPr>
        <w:pStyle w:val="TextBody"/>
        <w:ind w:firstLine="708"/>
        <w:rPr/>
      </w:pPr>
      <w:r>
        <w:rPr/>
        <w:t>Materiál potrubí musí zabezpečit fyzickou životnost nejméně 50 let,musí být fyzikálně a mechanicky stabilní,nesmí být náchylný k tvorbě inkrustace,v rozvodu se nesmějí rozpouštět žádné látky,které škodí zdraví a materiál musí být odolný proti chemickým vlivům a otěru.</w:t>
      </w:r>
    </w:p>
    <w:p>
      <w:pPr>
        <w:pStyle w:val="TextBody"/>
        <w:ind w:firstLine="708"/>
        <w:rPr/>
      </w:pPr>
      <w:r>
        <w:rPr/>
        <w:t>Vnitřní rozvody jsou navrženy z plastového potrubí, v provedení PPr,Pn 20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Nové  rozvody vody budou vedeny převážně zavěšené pod stropem,k jednotlivým zařizovacím předmětům zasekány ve zdivu a příčkách. Uchycení potrubí bude provedeno ve vzdálenostech předepsaných technologickým předpisem výrobce.    </w:t>
      </w:r>
    </w:p>
    <w:p>
      <w:pPr>
        <w:pStyle w:val="TextBody"/>
        <w:ind w:firstLine="708"/>
        <w:rPr/>
      </w:pPr>
      <w:r>
        <w:rPr/>
        <w:t>Rozvod studené vody bude opatřen dle ČSN 75 5409 izolací proti rosení,tloušťka izolace musí být min.10 mm.Rozvod teplé vody a cirkulace TV ve zdech a příčkách bude v tl. min. 15 mm.</w:t>
      </w:r>
    </w:p>
    <w:p>
      <w:pPr>
        <w:pStyle w:val="TextBody"/>
        <w:ind w:firstLine="708"/>
        <w:rPr/>
      </w:pPr>
      <w:r>
        <w:rPr/>
        <w:t xml:space="preserve">Volné vedené rozvody pod stropem budou opatřeny tepelnou izolací s Al polepem, ve spojích přelepené Al páskou. Tloušťka izolace bude dle požadavků vyhl. 193/2007 Sb.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Po dokončení montáže se musí vnitřní  vodovod  prohlédnout a tlakově odzkoušet. </w:t>
      </w:r>
    </w:p>
    <w:p>
      <w:pPr>
        <w:pStyle w:val="TextBody"/>
        <w:rPr/>
      </w:pPr>
      <w:r>
        <w:rPr/>
        <w:t>O prohlídce a tlakové zkoušce bude zpracován zápis.</w:t>
      </w:r>
    </w:p>
    <w:p>
      <w:pPr>
        <w:pStyle w:val="TextBody"/>
        <w:rPr/>
      </w:pPr>
      <w:r>
        <w:rPr/>
        <w:t xml:space="preserve">Rozvod požární vody je ponechán stávající i pro nové hydranty D 25/30 m. Na stáv.stoupačky požární vody budou napojeny nové hydranty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Zařizovací předmět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řizovací předměty viz. Výkresy  - LEGENDA POTRUBÍ A ZAŘÍZE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řizovací předměty osadit dle montážních letáků výrobců a při  montáži  dbát, aby při provozu nedocházelo k zatékání vody za resp. pod zařizovací předmět. Spáry mezi obkladem a zařizovacím předmětem musí být řádně utěsněny sanitárním silikonovým tmelem.</w:t>
      </w:r>
    </w:p>
    <w:p>
      <w:pPr>
        <w:pStyle w:val="TextBody"/>
        <w:rPr/>
      </w:pPr>
      <w:r>
        <w:rPr/>
        <w:t xml:space="preserve">Poznámka : specifikace materiálu je volena v obecném standartu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Bezpečnost a ochrana zdraví při práci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montážní práce je nutno provádět v souladu s platnými technologickými předpisy, předpisy bezpečnostními a ustanoveními ČSN.</w:t>
      </w:r>
    </w:p>
    <w:p>
      <w:pPr>
        <w:pStyle w:val="TextBodyIndent"/>
        <w:ind w:left="283" w:firstLine="288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7.  Hygiena prá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jektová dokumentace je zpracována v souladu s platnými hygienickými předpisy a souvisejícími normami, zejména zákon o ochraně veřejného zdraví č.258/2000 Sb o hygienických požadavcích na pracovní prostře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 Výpočet spotřeby vo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řeba studené vody se nemě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pracoval: </w:t>
        <w:tab/>
        <w:t>Ing. Sl.Tureče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Indent"/>
        <w:ind w:left="283" w:firstLine="288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sz w:val="28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2:00Z</dcterms:created>
  <dc:creator>Slavomil Tureček</dc:creator>
  <dc:description/>
  <cp:keywords/>
  <dc:language>en-US</dc:language>
  <cp:lastModifiedBy>SLAVEK</cp:lastModifiedBy>
  <cp:lastPrinted>2019-04-22T08:46:00Z</cp:lastPrinted>
  <dcterms:modified xsi:type="dcterms:W3CDTF">2023-06-04T14:48:00Z</dcterms:modified>
  <cp:revision>8</cp:revision>
  <dc:subject/>
  <dc:title>PROVOZNÍ  DÍLNY</dc:title>
</cp:coreProperties>
</file>